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Who were the samurai?</w:t>
      </w:r>
    </w:p>
    <w:p>
      <w:pPr>
        <w:pStyle w:val="NoSpacing"/>
        <w:rPr/>
      </w:pPr>
      <w:r>
        <w:rPr/>
        <w:t>In ancient Japan the samurai, they were known as the ones who served or the warriors. The samurai had a way of living, somewhat like a brotherhood called the way of the horse and bow. They were also actual experts with horses and bows. The samurais and knights had very much in common. They both followed a code. Samurais followed the Bushido, they followed valor, loyalty and death before dishonor. They would sacrifice their own lives for their masters. If they were to fail or dishonor they were actually expected to commit suicide. This was called the hari-kari. The samurai were more than just warriors. Although to protect was their primary role they did more than that, they learned to paint, draw, and practiced calligraphy. In the mid 1800’s Japan was feudal. The daimyo were wealthy landowner families. In 17 century daimyo armies battled 1185 a daimyo won and made the head of the family the shogun. The shoguns ruled Japan the n ext 70o years. In 1274 the Mongols invaded. They wanted more territory. At first they began to win over the Japanese but the weather on Japan’s side destroyed their boats which resulted the Mongols going back to kor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2:01:00Z</dcterms:created>
  <dc:creator>Student</dc:creator>
  <dc:description/>
  <dc:language>en-US</dc:language>
  <cp:lastModifiedBy>Student</cp:lastModifiedBy>
  <dcterms:modified xsi:type="dcterms:W3CDTF">2011-02-10T02:41:00Z</dcterms:modified>
  <cp:revision>1</cp:revision>
  <dc:subject/>
  <dc:title/>
</cp:coreProperties>
</file>